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6101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610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Spanja dhe Portugalia shtetet e para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loniale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Shtrirja e Perandorisë portugez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Faktorët e dobësimit të pozitës koloniale të Portugalis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Shtrirja dhe organizimi i Perandorisë spanjolle, pasojat e kolonizimit mbi popullsinë vëndas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alizon të dhënat për të kuptuar  të shkuarën ,shkakun dhe pasojën vazhdimësinë dhe ndryshimi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ër jetën, sipërmarrjen  dhe mjedis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skuton individualisht pwr rëndësinë që ka e shkuara në kuptimin e të tashmes dhe perspektivat në të ardhm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, për të prezantuar  dhe argumentuar idetë e tij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përcakton në hartë shtrirjen e kolonive spanjolle dhe portugeze në Amerikën Qendrore dhe Jugor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tiparet e ekonomisë së kolonive spanjolle dhe portugez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shpjegon marrëdhëniet  kolonizatorë dhe vendas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evidenton pasojat e kolonizimit spanjoll dhe portugez.  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erandori kolonial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olonizator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nkasi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Actekët  ,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Spanja e Re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astilja e 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6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harta të  përandorive kolonia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1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Zbulimet e mëdha gjeografik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e gjeografinë :Shtrirja e perandorive koloniale Spanjolle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he Portugez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80.4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Spanja dhe Portugalia shtetet e par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loniale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Shtrirja e Perandorisë portugez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Faktorët e dobësimit të pozitës koloniale të Portugalis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Shtrirja dhe organizimi i Perandorisë spanjolle, pasojat e kolonizimit mbi popullsinë vëndas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2.7pt;margin-top:140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alizon të dhënat për të kuptuar  të shkuarën ,shkakun dhe pasojën vazhdimësinë dhe ndryshimi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ër jetën, sipërmarrjen  dhe mjedi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skuton individualisht pwr rëndësinë që ka e shkuara në kuptimin e të tashmes dhe perspektivat në të ardhm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, për të prezantuar  dhe argumentuar idetë e ti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përcakton në hartë shtrirjen e kolonive spanjolle dhe portugeze në Amerikën Qendrore dhe Jugor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tiparet e ekonomisë së kolonive spanjolle dhe portugez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shpjegon marrëdhëniet  kolonizatorë dhe vendas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evidenton pasojat e kolonizimit spanjoll dhe portugez.   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Perandori kolonial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olonizator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Inkasi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Actekët  ,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Spanja e Re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astilja e Re</w:t>
                            </w:r>
                          </w:p>
                        </w:tc>
                      </w:tr>
                      <w:tr>
                        <w:trPr>
                          <w:trHeight w:val="1166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harta të  përandorive koloni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1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Zbulimet e mëdha gjeografik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Me gjeografinë :Shtrirja e perandorive koloniale Spanjolle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he Portugez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-34290</wp:posOffset>
                </wp:positionH>
                <wp:positionV relativeFrom="paragraph">
                  <wp:posOffset>1778000</wp:posOffset>
                </wp:positionV>
                <wp:extent cx="376301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7pt;margin-top:14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etodologjia: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rashikim me terma paraprakë/shkrim i lirë(ndërtim ditari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vendos në tabelë foto të: Kristofor Kolombit, të flamurit të Portugalisë,të flamurit të Spanjës,Hartë të perandorisë koloniale Spanjolle,hartë të perandorisë koloniale Portugez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ërkon nga nxënësit të gjejnë 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Ç”lidhje kanë këto figura njëra me tjetrën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ga kush u financua udhëtimi i Kristofor Kolombit? Cilat rajone zbuloi ai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nëpërmjet hartës tregon se ku u shtrinë këto dy Perandori kolonia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 të lexojnë mësimin dhe për çdo çështje të mbajnë shenime me pikat kyçe.P.sh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-Perandoria koloniale portugez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rirja gjeografike             pikat bregdetare ne Afrikë,në Indi,në Cejlon,Sumatra,Java,Celebes,Moluke,Kanton,Japoni,Brazi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erandori tregtare e drejtuar drejtëpërdrejt nga kurora mbretëro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mbeti një perandori e kufizuar enklavas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Veçoritë</w:t>
                                    <w:tab/>
                                    <w:t>-përfituese e pasurive ishte kurora dhe tregtarët e përkrahur prej sa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erandoria koloniale ishte mjaft e gjërë dhe Portugalia një shtet i vogël për ta administruar at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I-Perandoria koloniale Spanjoll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rirja gjeografike            Në Inditë Perëndimore ose në Amerik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.Kolombi kolonizoi Antile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30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.Vespuçi  kolonizoi bregdetin Atlantik të Amerikës së Jugut.(1499-150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bulimet    -Balboa kolonizoi bregun e oq.Paqësor(1513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H.Kortes pushtoi Meksikën.(1519-1521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5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-F,Pizarro pushtoi Perunë(1530-1535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5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këmbësi në Spanjën e Re mbështetej nga Auden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515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dministrimi bëhej nga Këshiulli i Indive</w:t>
                                    <w:tab/>
                                    <w:t>Mëkëmbësi në Kastiljen eRe mbëstetej nga  Audenci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7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në Madrid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konomia kontrollohej nga Casa de la contractio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shkatërrua kultura vëndas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ojat e kolonizimit</w:t>
                                    <w:tab/>
                                    <w:t>U masakrua dhe ra ndjeshëm numri i popullsisë vëndase(inkasit,atctekë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U morën shumë pasuri prej koloni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koloni u fut teknologjia,kultura,gjuha,institucionet,dhe besimi fetar i Evropianë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nxjerrin shënimet mësuesi/ja i nxit në diskutim duke drejtuar pyetje rreth mësimit,dhe duke kërkuar të gjejnë në hartë shtrirjen gjeografike të perandorive kolonia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Përcaktojnë në hartë shtrirjen gjeografike të perandorive kolonial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veçori të kolonizimit portugez dhe spanjoll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 pasojat e krijimit të perandorive kolonia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rubrika “Hulumtoni dhe diskutoni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Metodologjia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rashikim me terma paraprakë/shkrim i lirë(ndërtim ditari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vendos në tabelë foto të: Kristofor Kolombit, të flamurit të Portugalisë,të flamurit të Spanjës,Hartë të perandorisë koloniale Spanjolle,hartë të perandorisë koloniale Portugez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ërkon nga nxënësit të gjejnë 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Ç”lidhje kanë këto figura njëra me tjetrë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ga kush u financua udhëtimi i Kristofor Kolombit? Cilat rajone zbuloi ai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nëpërmjet hartës tregon se ku u shtrinë këto dy Perandori kolonial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udhëzon nxënësit  të lexojnë mësimin dhe për çdo çështje të mbajnë shenime me pikat kyçe.P.s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I-Perandoria koloniale portuge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8.55pt;margin-top:8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rirja gjeografike             pikat bregdetare ne Afrikë,në Indi,në Cejlon,Sumatra,Java,Celebes,Moluke,Kanton,Japoni,Braz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58.6pt;margin-top:1.95pt;width:8.25pt;height:59.4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erandori tregtare e drejtuar drejtëpërdrejt nga kurora mbretëror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mbeti një perandori e kufizuar enklavas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Veçoritë</w:t>
                              <w:tab/>
                              <w:t>-përfituese e pasurive ishte kurora dhe tregtarët e përkrahur prej sa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5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erandoria koloniale ishte mjaft e gjërë dhe Portugalia një shtet i vogël për ta administruar at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II-Perandoria koloniale Spanjol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8.55pt;margin-top:7.8pt;width:33.4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trirja gjeografike            Në Inditë Perëndimore ose në Amerik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6.65pt;margin-top:0.55pt;width:16.05pt;height:66.6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.Kolombi kolonizoi Antile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0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.Vespuçi  kolonizoi bregdetin Atlantik të Amerikës së Jugut.(1499-150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bulimet    -Balboa kolonizoi bregun e oq.Paqësor(1513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H.Kortes pushtoi Meksikën.(1519-152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5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-F,Pizarro pushtoi Perunë(1530-1535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5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19.85pt;margin-top:4.8pt;width:27.35pt;height:13.6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këmbësi në Spanjën e Re mbështetej nga Aude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515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19.85pt;margin-top:4.65pt;width:27.35pt;height:7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Administrimi bëhej nga Këshiulli i Indive</w:t>
                              <w:tab/>
                              <w:t>Mëkëmbësi në Kastiljen eRe mbëstetej nga  Audenc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7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(në Madrid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konomia kontrollohej nga Casa de la contrac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33.55pt;margin-top:-0.75pt;width:7.1pt;height:57.6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U shkatërrua kultura vëndas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ojat e kolonizimit</w:t>
                              <w:tab/>
                              <w:t>U masakrua dhe ra ndjeshëm numri i popullsisë vëndase(inkasit,atctekë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U morën shumë pasuri prej koloniv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koloni u fut teknologjia,kultura,gjuha,institucionet,dhe besimi fetar i Evropianë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nxënësit nxjerrin shënimet mësuesi/ja i nxit në diskutim duke drejtuar pyetje rreth mësimit,dhe duke kërkuar të gjejnë në hartë shtrirjen gjeografike të perandorive kolonia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Përcaktojnë në hartë shtrirjen gjeografike të perandorive kolonial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veçori të kolonizimit portugez dhe spanjol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 pasojat e krijimit të perandorive kolonia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rubrika “Hulumtoni dhe diskutoni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1378585</wp:posOffset>
                </wp:positionH>
                <wp:positionV relativeFrom="paragraph">
                  <wp:posOffset>101600</wp:posOffset>
                </wp:positionV>
                <wp:extent cx="42354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8.5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744220</wp:posOffset>
                </wp:positionH>
                <wp:positionV relativeFrom="paragraph">
                  <wp:posOffset>24765</wp:posOffset>
                </wp:positionV>
                <wp:extent cx="105410" cy="755650"/>
                <wp:effectExtent l="0" t="5080" r="63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55640"/>
                        </a:xfrm>
                        <a:custGeom>
                          <a:avLst/>
                          <a:gdLst>
                            <a:gd name="textAreaLeft" fmla="*/ 38160 w 59760"/>
                            <a:gd name="textAreaRight" fmla="*/ 60120 w 59760"/>
                            <a:gd name="textAreaTop" fmla="*/ 11160 h 428400"/>
                            <a:gd name="textAreaBottom" fmla="*/ 417240 h 42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.6pt;margin-top:1.95pt;width:8.25pt;height:59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378585</wp:posOffset>
                </wp:positionH>
                <wp:positionV relativeFrom="paragraph">
                  <wp:posOffset>99060</wp:posOffset>
                </wp:positionV>
                <wp:extent cx="42418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8.55pt;margin-top:7.8pt;width:33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92455</wp:posOffset>
                </wp:positionH>
                <wp:positionV relativeFrom="paragraph">
                  <wp:posOffset>6985</wp:posOffset>
                </wp:positionV>
                <wp:extent cx="204470" cy="846455"/>
                <wp:effectExtent l="0" t="571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846360"/>
                        </a:xfrm>
                        <a:custGeom>
                          <a:avLst/>
                          <a:gdLst>
                            <a:gd name="textAreaLeft" fmla="*/ 74160 w 115920"/>
                            <a:gd name="textAreaRight" fmla="*/ 116280 w 115920"/>
                            <a:gd name="textAreaTop" fmla="*/ 12240 h 479880"/>
                            <a:gd name="textAreaBottom" fmla="*/ 467640 h 479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.65pt;margin-top:0.55pt;width:16.05pt;height:66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792095</wp:posOffset>
                </wp:positionH>
                <wp:positionV relativeFrom="paragraph">
                  <wp:posOffset>60960</wp:posOffset>
                </wp:positionV>
                <wp:extent cx="347980" cy="173990"/>
                <wp:effectExtent l="2540" t="63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8120" cy="17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9.85pt;margin-top:4.8pt;width:27.35pt;height:13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792095</wp:posOffset>
                </wp:positionH>
                <wp:positionV relativeFrom="paragraph">
                  <wp:posOffset>59055</wp:posOffset>
                </wp:positionV>
                <wp:extent cx="347980" cy="99060"/>
                <wp:effectExtent l="1905" t="5080" r="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120" cy="9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9.85pt;margin-top:4.65pt;width:27.35pt;height:7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696085</wp:posOffset>
                </wp:positionH>
                <wp:positionV relativeFrom="paragraph">
                  <wp:posOffset>-9525</wp:posOffset>
                </wp:positionV>
                <wp:extent cx="90805" cy="732790"/>
                <wp:effectExtent l="1270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329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15440"/>
                            <a:gd name="textAreaBottom" fmla="*/ 404640 h 415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3.55pt;margin-top:-0.75pt;width:7.1pt;height:57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7:27:00Z</dcterms:created>
  <dc:creator>geraldo8888@hotmail.com</dc:creator>
  <dc:description/>
  <dc:language>en-US</dc:language>
  <cp:lastModifiedBy>n0ak95</cp:lastModifiedBy>
  <dcterms:modified xsi:type="dcterms:W3CDTF">2016-08-06T07:27:00Z</dcterms:modified>
  <cp:revision>2</cp:revision>
  <dc:subject/>
  <dc:title/>
</cp:coreProperties>
</file>